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.2</w:t>
      </w:r>
      <w:r>
        <w:rPr>
          <w:b/>
          <w:bCs/>
          <w:sz w:val="28"/>
          <w:szCs w:val="28"/>
          <w:lang w:val="en-US" w:eastAsia="zh-CN"/>
        </w:rPr>
        <w:t>二氧化碳的实验室制法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教案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教学目标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知识与技能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了解实验室中制取二氧化碳的反应原理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探究实验室制取二氧化碳的装置，并利用设计的装置制取</w:t>
      </w:r>
      <w:r>
        <w:rPr>
          <w:sz w:val="24"/>
          <w:lang w:val="en-US" w:eastAsia="zh-CN"/>
        </w:rPr>
        <w:t>CO2</w:t>
      </w:r>
      <w:r>
        <w:rPr>
          <w:sz w:val="24"/>
          <w:lang w:val="en-US" w:eastAsia="zh-CN"/>
        </w:rPr>
        <w:t>和验证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）了解实验室中制取气体的思路和方法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过程与方法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通过对获得二氧化碳气体的途径的讨论与分析，探究实验室制取二氧化碳的理想药品，树立多角度、多层次地观察和分析问题的意识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通过对二氧化碳和氧气有关性质的比较，了解制备二氧化碳和氧气时，其发生装置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与收集装置的异同，初步确立实验室制取气体的一般思路的方法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情感、态度与价值观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增强学生对化学实验的好奇心和探究欲，激发学习化学的兴趣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培养学生勤于思考、严谨求实、勇于作出创新、大胆实践的科学精神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策略的设计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本节课的知识，如果按加涅的“学习结果分类理论”来划分，属于“智慧技能”</w:t>
      </w:r>
      <w:r>
        <w:rPr>
          <w:rFonts w:eastAsia="Times New Roman"/>
          <w:sz w:val="24"/>
          <w:lang w:val="en-US" w:eastAsia="zh-CN"/>
        </w:rPr>
        <w:t xml:space="preserve">        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中“高级规则”层级即“解决问题”层级的学习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概念的形成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①</w:t>
      </w:r>
      <w:r>
        <w:rPr>
          <w:sz w:val="24"/>
          <w:lang w:val="en-US" w:eastAsia="zh-CN"/>
        </w:rPr>
        <w:t>识别——产生感性认识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②</w:t>
      </w:r>
      <w:r>
        <w:rPr>
          <w:sz w:val="24"/>
          <w:lang w:val="en-US" w:eastAsia="zh-CN"/>
        </w:rPr>
        <w:t>辨析——进行理性分析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③</w:t>
      </w:r>
      <w:r>
        <w:rPr>
          <w:sz w:val="24"/>
          <w:lang w:val="en-US" w:eastAsia="zh-CN"/>
        </w:rPr>
        <w:t>形成——产生理性认识；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高级规则的应用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会应用规则解决相关问题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我们知道，磁生电最基本的应用就是发电机，学生能运用磁生电原理来分析发电机的简单工作原理，就是我们本节课的高级规则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评价的设置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为了检验课堂教学的有效性</w:t>
      </w:r>
      <w:r>
        <w:rPr>
          <w:color w:val="000000"/>
          <w:sz w:val="24"/>
          <w:u w:val="none"/>
          <w:lang w:val="en-US" w:eastAsia="zh-CN"/>
        </w:rPr>
        <w:t>，必需围绕具</w:t>
      </w:r>
      <w:r>
        <w:rPr>
          <w:sz w:val="24"/>
          <w:lang w:val="en-US" w:eastAsia="zh-CN"/>
        </w:rPr>
        <w:t>体的教学目标来设置教学评价的方式与内容，通过客观准确的评价，帮助学生进行自我评价与反思，从而促进自主学习和小组合作学习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按照课标要求，结合加涅的学习结果分类理论，本节课的学习需达到“高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级规则阶段”（即解决问题的本领</w:t>
      </w:r>
      <w:r>
        <w:rPr>
          <w:color w:val="000000"/>
          <w:sz w:val="24"/>
          <w:u w:val="none"/>
          <w:lang w:val="en-US" w:eastAsia="zh-CN"/>
        </w:rPr>
        <w:t>）。因此相应</w:t>
      </w:r>
      <w:r>
        <w:rPr>
          <w:sz w:val="24"/>
          <w:lang w:val="en-US" w:eastAsia="zh-CN"/>
        </w:rPr>
        <w:t>的目标达成一般可采取随堂检测，学生自评，教师提问等形式来进行评价。本节课最终判断是学生是否掌握学习方法，会自主组装装置，做到举一反三。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教学重难点分析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重点：实验室制取二氧化碳的化学反应原理、实验装置和制取方法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难点：从实验室制取气体的思路出发，学习二氧化碳的实验室制取方法。</w:t>
      </w:r>
    </w:p>
    <w:p>
      <w:pPr>
        <w:pStyle w:val="Normal"/>
        <w:spacing w:lineRule="auto" w:line="360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t>教学准备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多媒体课件，锥形瓶，带导管的橡皮塞，集气瓶，玻璃片，烧杯，试管，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火柴，澄清石灰水，稀盐酸，稀硫酸，碳酸钠，石灰石。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教学过程</w:t>
      </w:r>
    </w:p>
    <w:tbl>
      <w:tblPr>
        <w:tblW w:w="10207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3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知识回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结合生活和已有的知识，列举大家知道的能生成二氧化碳的反应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上述这些反应能否用于实验室中制取</w:t>
            </w:r>
            <w:r>
              <w:rPr>
                <w:sz w:val="24"/>
              </w:rPr>
              <w:t>CO2?</w:t>
            </w:r>
            <w:r>
              <w:rPr>
                <w:sz w:val="24"/>
              </w:rPr>
              <w:t>简要说明理由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创设情景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建立联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能生成二氧化碳的反应很多，实验室制取二氧化碳的反应是选取哪个？接下来进行实验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引导学生抓住主要特征建立新旧知识的联系；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验与尝试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验与尝试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演示实验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碳酸钠和稀盐酸反应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石灰石和稀硫酸反应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观察并描述现象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由大量气泡产生，反应很剧烈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开始反应时有气泡，一会儿就没有气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上述两个实验，思考实验室中能否采用上述方法制取</w:t>
            </w:r>
            <w:r>
              <w:rPr>
                <w:sz w:val="24"/>
              </w:rPr>
              <w:t>CO2</w:t>
            </w:r>
            <w:r>
              <w:rPr>
                <w:sz w:val="24"/>
              </w:rPr>
              <w:t>气体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析得出：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反应太快，来不及收集气体，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反应一会儿就停止，不理想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演示实验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石灰石和稀盐酸反应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讨论与思考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述三个实验中，哪一个比较适合于实验室制取</w:t>
            </w:r>
            <w:r>
              <w:rPr>
                <w:sz w:val="24"/>
              </w:rPr>
              <w:t>CO2</w:t>
            </w:r>
            <w:r>
              <w:rPr>
                <w:sz w:val="24"/>
              </w:rPr>
              <w:t>气体？为什么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讨论并得出结论：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反应速率比较适中，适合实验室制取</w:t>
            </w:r>
            <w:r>
              <w:rPr>
                <w:sz w:val="24"/>
              </w:rPr>
              <w:t>CO2</w:t>
            </w:r>
            <w:r>
              <w:rPr>
                <w:sz w:val="24"/>
              </w:rPr>
              <w:t>气体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导学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了解原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高级规则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应用环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观察三个实验，得出分析结果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提问：</w:t>
            </w:r>
            <w:r>
              <w:rPr>
                <w:sz w:val="24"/>
              </w:rPr>
              <w:t>我们已经知道了实验室制取</w:t>
            </w:r>
            <w:r>
              <w:rPr>
                <w:sz w:val="24"/>
              </w:rPr>
              <w:t>CO</w:t>
            </w:r>
            <w:r>
              <w:rPr>
                <w:sz w:val="24"/>
              </w:rPr>
              <w:t>₂</w:t>
            </w:r>
            <w:r>
              <w:rPr>
                <w:sz w:val="24"/>
              </w:rPr>
              <w:t>的原理，那么实验室该用哪种装置来制取</w:t>
            </w:r>
            <w:r>
              <w:rPr>
                <w:sz w:val="24"/>
              </w:rPr>
              <w:t>CO</w:t>
            </w:r>
            <w:r>
              <w:rPr>
                <w:sz w:val="24"/>
              </w:rPr>
              <w:t>₂</w:t>
            </w:r>
            <w:r>
              <w:rPr>
                <w:sz w:val="24"/>
              </w:rPr>
              <w:t>气体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确定装置，</w:t>
            </w:r>
            <w:r>
              <w:rPr>
                <w:sz w:val="24"/>
              </w:rPr>
              <w:t>讨论下列几个问题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实验室制取气体的装置由哪几个部分组成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确定气体发生装置时应考虑哪些因素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收集气体一般由哪几种方法？确定气体收集装置时应考虑哪些因素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引导讨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投影）二氧化碳和氧气制取实验及相关性质的比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自主选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装仪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投影）展示用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制作的课件，让学生利用所提供的有关仪器，从中选择，拼一拼，装一装，设计并组装一套制取二氧化碳的装置。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帮助学生学会自主组装仪器</w:t>
            </w:r>
          </w:p>
        </w:tc>
      </w:tr>
      <w:tr>
        <w:trPr>
          <w:trHeight w:val="7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直入主题总结结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实验室制取二氧化碳的原理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实验室制取二氧化碳的装置和检验二氧化碳的方法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选用该装置的优势及其原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实验室制取二氧化碳气体的一般思路和方法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sz w:val="24"/>
              </w:rPr>
              <w:t>选择适当的反应，包括反应物和反应条件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sz w:val="24"/>
              </w:rPr>
              <w:t>选择合适的实验装置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sz w:val="24"/>
              </w:rPr>
              <w:t>验证所得的气体。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对比制取二氧化碳和制取氧气装置的不同点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结内容，梳理一节课思想</w:t>
            </w:r>
          </w:p>
        </w:tc>
      </w:tr>
      <w:tr>
        <w:trPr>
          <w:trHeight w:val="14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练习巩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实验室里制取二氧化碳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反应原理是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CO3 + 2HCl  = CaCl2 +CO2</w:t>
            </w:r>
            <w:r>
              <w:rPr>
                <w:rFonts w:cs="宋体" w:ascii="宋体" w:hAnsi="宋体"/>
                <w:sz w:val="24"/>
              </w:rPr>
              <w:t>↑</w:t>
            </w:r>
            <w:r>
              <w:rPr>
                <w:sz w:val="24"/>
              </w:rPr>
              <w:t>+H2O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（用化学方程式表示）；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收集二氧化碳的方法是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</w:rPr>
              <w:t>向上排空气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因为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</w:rPr>
              <w:t>二氧化碳的密度比空气大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检验二氧</w:t>
            </w:r>
            <w:r>
              <w:rPr>
                <w:sz w:val="24"/>
                <w:lang w:val="en-US" w:eastAsia="zh-CN"/>
              </w:rPr>
              <w:t>化</w:t>
            </w:r>
            <w:r>
              <w:rPr>
                <w:sz w:val="24"/>
              </w:rPr>
              <w:t>碳的方法是：通入</w:t>
            </w:r>
            <w:r>
              <w:rPr>
                <w:color w:val="000000"/>
                <w:sz w:val="24"/>
                <w:u w:val="none"/>
              </w:rPr>
              <w:t>澄清石灰水，</w:t>
            </w:r>
            <w:r>
              <w:rPr>
                <w:sz w:val="24"/>
              </w:rPr>
              <w:t>如果变浑浊，则是二</w:t>
            </w:r>
            <w:r>
              <w:rPr>
                <w:sz w:val="24"/>
                <w:lang w:val="en-US" w:eastAsia="zh-CN"/>
              </w:rPr>
              <w:t>氧化碳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集气瓶收集二氧化碳时，证明是否收集满的方法是：燃着的木条放在集气瓶口，如果木条熄灭，则收集满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见</w:t>
            </w:r>
            <w:r>
              <w:rPr>
                <w:sz w:val="24"/>
                <w:lang w:val="en-US" w:eastAsia="zh-CN"/>
              </w:rPr>
              <w:t>PPT</w:t>
            </w:r>
            <w:r>
              <w:rPr>
                <w:sz w:val="24"/>
                <w:lang w:val="en-US" w:eastAsia="zh-CN"/>
              </w:rPr>
              <w:t>（制取二氧化碳的装置有哪些错误）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二氧化碳和氧气制取实验及相关性质的比较</w:t>
            </w:r>
          </w:p>
          <w:tbl>
            <w:tblPr>
              <w:tblW w:w="6720" w:type="dxa"/>
              <w:jc w:val="left"/>
              <w:tblInd w:w="-6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430"/>
              <w:gridCol w:w="1009"/>
              <w:gridCol w:w="1462"/>
              <w:gridCol w:w="1350"/>
            </w:tblGrid>
            <w:tr>
              <w:trPr>
                <w:trHeight w:val="1588" w:hRule="atLeast"/>
              </w:trPr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反应物的状态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反应条件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sz w:val="24"/>
                      <w:lang w:val="en-US" w:eastAsia="zh-CN"/>
                    </w:rPr>
                    <w:t>气体密度</w:t>
                  </w:r>
                  <w:r>
                    <w:rPr>
                      <w:sz w:val="24"/>
                    </w:rPr>
                    <w:t>（比空气大或小）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  <w:lang w:val="en-US" w:eastAsia="zh-CN"/>
                    </w:rPr>
                    <w:t>是否与水反应</w:t>
                  </w:r>
                </w:p>
              </w:tc>
            </w:tr>
            <w:tr>
              <w:trPr>
                <w:trHeight w:val="1588" w:hRule="atLeast"/>
              </w:trPr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氧气</w:t>
                  </w:r>
                </w:p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（加热高锰酸钾）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固态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加热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大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微溶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  <w:lang w:val="en-US" w:eastAsia="zh-CN"/>
                    </w:rPr>
                    <w:t>二氧化碳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固液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常温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大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溶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702310</wp:posOffset>
                      </wp:positionV>
                      <wp:extent cx="2378075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07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5pt;height:22.9pt;mso-wrap-distance-left:9.05pt;mso-wrap-distance-right:9.05pt;mso-wrap-distance-top:0pt;mso-wrap-distance-bottom:0pt;margin-top:55.3pt;mso-position-vertical-relative:text;margin-left:2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练习对相关概念进行巩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-3015615</wp:posOffset>
                      </wp:positionV>
                      <wp:extent cx="911860" cy="3213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kinsoku w:val="tru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FF0000"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FF0000"/>
                                      <w:kern w:val="2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5.3pt;mso-wrap-distance-left:9.05pt;mso-wrap-distance-right:9.05pt;mso-wrap-distance-top:0pt;mso-wrap-distance-bottom:0pt;margin-top:-237.45pt;mso-position-vertical-relative:text;margin-left:4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板书设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二氧化碳制取的研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药品及反应原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药品：石灰石（或大理石）和稀盐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原理：</w:t>
            </w:r>
            <w:r>
              <w:rPr>
                <w:sz w:val="24"/>
              </w:rPr>
              <w:t xml:space="preserve">CaCO3   +  2HCl  ====  CaCl2+  </w:t>
            </w:r>
            <w:r>
              <w:rPr>
                <w:sz w:val="24"/>
              </w:rPr>
              <w:t>H2O</w:t>
            </w:r>
            <w:r>
              <w:rPr>
                <w:sz w:val="24"/>
              </w:rPr>
              <w:t xml:space="preserve">  +  CO2</w:t>
            </w:r>
            <w:r>
              <w:rPr>
                <w:sz w:val="24"/>
              </w:rPr>
              <w:t>↑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碳酸钙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t>（氯化氢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氯化钙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装置的确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31445</wp:posOffset>
                      </wp:positionV>
                      <wp:extent cx="99060" cy="579755"/>
                      <wp:effectExtent l="5080" t="5715" r="5715" b="4445"/>
                      <wp:wrapNone/>
                      <wp:docPr id="3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579600"/>
                              </a:xfrm>
                              <a:custGeom>
                                <a:avLst/>
                                <a:gdLst>
                                  <a:gd name="textAreaLeft" fmla="*/ 36000 w 56160"/>
                                  <a:gd name="textAreaRight" fmla="*/ 56520 w 56160"/>
                                  <a:gd name="textAreaTop" fmla="*/ 8280 h 328680"/>
                                  <a:gd name="textAreaBottom" fmla="*/ 320400 h 32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799"/>
                                    </a:cubicBezTo>
                                    <a:lnTo>
                                      <a:pt x="10800" y="9001"/>
                                    </a:lnTo>
                                    <a:cubicBezTo>
                                      <a:pt x="10800" y="990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599"/>
                                    </a:cubicBezTo>
                                    <a:lnTo>
                                      <a:pt x="10800" y="19801"/>
                                    </a:lnTo>
                                    <a:cubicBezTo>
                                      <a:pt x="10800" y="2070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" stroked="t" o:allowincell="t" style="position:absolute;margin-left:51.35pt;margin-top:10.35pt;width:7.75pt;height:45.6pt;mso-wrap-style:none;v-text-anchor:middle" type="_x0000_t87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固体加热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发生装置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（由反应物的状态和反应条件决定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固液常温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87325</wp:posOffset>
                      </wp:positionV>
                      <wp:extent cx="66675" cy="632460"/>
                      <wp:effectExtent l="5715" t="5080" r="5080" b="5080"/>
                      <wp:wrapNone/>
                      <wp:docPr id="4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3252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9000 h 358560"/>
                                  <a:gd name="textAreaBottom" fmla="*/ 349560 h 35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799"/>
                                    </a:cubicBezTo>
                                    <a:lnTo>
                                      <a:pt x="10800" y="9001"/>
                                    </a:lnTo>
                                    <a:cubicBezTo>
                                      <a:pt x="10800" y="990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599"/>
                                    </a:cubicBezTo>
                                    <a:lnTo>
                                      <a:pt x="10800" y="19801"/>
                                    </a:lnTo>
                                    <a:cubicBezTo>
                                      <a:pt x="10800" y="2070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53.85pt;margin-top:14.75pt;width:5.2pt;height:49.75pt;mso-wrap-style:none;v-text-anchor:middle" type="_x0000_t87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向上排空气法（密度比空气大的气体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收集装置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向下排空气法（密度比空气小的气体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排水法（不易溶于水、不与水发生反应的气体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制取二氧化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明晰脉络，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有主有次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通过本节学习，同学们的收获是？至少写出三点。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范例：</w:t>
            </w: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实验室制取二氧化碳的原理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实验室制取二氧化碳的装置和检验二氧化碳的方法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实验室制取二氧化碳气体的一般思路和方法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引导自我评价，促进自主学习；</w:t>
            </w:r>
          </w:p>
        </w:tc>
      </w:tr>
      <w:tr>
        <w:trPr>
          <w:trHeight w:val="11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外作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本</w:t>
            </w:r>
            <w:r>
              <w:rPr>
                <w:sz w:val="24"/>
              </w:rPr>
              <w:t xml:space="preserve">P112 </w:t>
            </w:r>
            <w:r>
              <w:rPr>
                <w:sz w:val="24"/>
              </w:rPr>
              <w:t>习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做在作业本，其他练习做在课本上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围绕目标进行自我反思和后继学习</w:t>
            </w:r>
            <w:r>
              <w:rPr>
                <w:sz w:val="24"/>
              </w:rPr>
              <w:t>；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552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">
    <w:charset w:val="00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mbria" w:hAnsi="Cambria" w:eastAsia="宋体" w:cs="黑体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6-30T10:24:39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